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ОЛЬШЕРОЙСКАЯ  СЕЛЬСКАЯ ДУМ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0.06.2016  № 39 /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о Большой Р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 Большеройского сельского поселения Уржумского района Кир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соответствии со статьями 24, 28 Градостроительного кодекса Российской Федерации, протоколом публичных слушаний от 31.03.2016 № 2, </w:t>
      </w:r>
      <w:r>
        <w:rPr>
          <w:kern w:val="0"/>
          <w:sz w:val="28"/>
          <w:szCs w:val="28"/>
          <w:lang w:eastAsia="ru-RU"/>
        </w:rPr>
        <w:t>Б</w:t>
      </w:r>
      <w:r>
        <w:rPr>
          <w:sz w:val="28"/>
          <w:szCs w:val="28"/>
        </w:rPr>
        <w:t xml:space="preserve">ольшеройская сельская Дума Уржумского района Кировской области   </w:t>
      </w:r>
      <w:r>
        <w:rPr>
          <w:b/>
          <w:sz w:val="28"/>
          <w:szCs w:val="28"/>
        </w:rPr>
        <w:t>РЕШИЛА:</w:t>
      </w:r>
    </w:p>
    <w:p>
      <w:pPr>
        <w:pStyle w:val="21"/>
        <w:overflowPunct w:val="true"/>
        <w:autoSpaceDE w:val="true"/>
        <w:ind w:left="0" w:hanging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overflowPunct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Генеральный план  Большеройского сельского поселения Кировской области. (Прилагается)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зместить на официальном сайте в сети «Интернет» и  обнародовать путем вывешивания на информационных стендах в Большеройском сельском поселении Уржумского района Кировской области.</w:t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overflowPunct w:val="true"/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ро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Д.В.Алексан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left="709" w:firstLine="11"/>
      <w:jc w:val="both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.ws</dc:creator>
  <dc:description/>
  <cp:keywords/>
  <dc:language>en-US</dc:language>
  <cp:lastModifiedBy>.ws</cp:lastModifiedBy>
  <cp:lastPrinted>2002-01-01T03:59:00Z</cp:lastPrinted>
  <dcterms:modified xsi:type="dcterms:W3CDTF">2002-01-01T00:02:00Z</dcterms:modified>
  <cp:revision>4</cp:revision>
  <dc:subject/>
  <dc:title>БОЛЬШЕРОЙСКАЯ  СЕЛЬСКАЯ ДУМА</dc:title>
</cp:coreProperties>
</file>