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ОЛЬШЕРОЙСКАЯ  СЕЛЬСКАЯ ДУМ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Subtitle"/>
        <w:rPr/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4.11.2024  № 20 /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о Большой Р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Большеройской сельской Думы Уржумского района Кировской области третьего созыва от 10.06.2016 года №39/113 «Об утверждении Генерального плана Большеройского сельского поселения Уржумского района Кир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Градостроитель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, Устава муниципального образования Большеройское сельское поселение Уржумского района Кировской области, Большеройская сельская Дума Уржумского района Кировской области </w:t>
      </w:r>
      <w:r>
        <w:rPr>
          <w:b/>
          <w:sz w:val="28"/>
          <w:szCs w:val="28"/>
        </w:rPr>
        <w:t>РЕШИЛА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Большеройской сельской Думы Уржумского района Кировской области третьего созыва от 10.06.2016 №39/113 «Об утверждении Генерального плана Большеройского сельского поселения Уржумского района Кировской области» (с изменениями от 18.06.2020 №29/98, 27.10.2023 №10/54)  следующие изменения: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Утвердить координатное и графическое описание границ населенных пунктов: д. Воробьи, д.Сосновка, д.Танабаево, д.Шишкино (Прилагается)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в информационном бюллетене органов местного самоуправления Большеройского сельского поселения Уржумского района Кировской и в ФГИС Т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overflowPunct w:val="true"/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льшеройской</w:t>
      </w:r>
    </w:p>
    <w:p>
      <w:pPr>
        <w:pStyle w:val="21"/>
        <w:tabs>
          <w:tab w:val="clear" w:pos="708"/>
          <w:tab w:val="left" w:pos="1440" w:leader="none"/>
        </w:tabs>
        <w:overflowPunct w:val="true"/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Н.А. Гаврилова</w:t>
      </w:r>
    </w:p>
    <w:p>
      <w:pPr>
        <w:pStyle w:val="21"/>
        <w:tabs>
          <w:tab w:val="clear" w:pos="708"/>
          <w:tab w:val="left" w:pos="1440" w:leader="none"/>
        </w:tabs>
        <w:overflowPunct w:val="true"/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overflowPunct w:val="true"/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overflowPunct w:val="true"/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ро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Д.В. Александ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left="709" w:firstLine="11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5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8:00Z</dcterms:created>
  <dc:creator>.ws</dc:creator>
  <dc:description/>
  <cp:keywords/>
  <dc:language>en-US</dc:language>
  <cp:lastModifiedBy>Рабочий</cp:lastModifiedBy>
  <cp:lastPrinted>2002-01-01T03:59:00Z</cp:lastPrinted>
  <dcterms:modified xsi:type="dcterms:W3CDTF">2024-11-25T05:42:00Z</dcterms:modified>
  <cp:revision>7</cp:revision>
  <dc:subject/>
  <dc:title>БОЛЬШЕРОЙСКАЯ  СЕЛЬСКАЯ ДУМА</dc:title>
</cp:coreProperties>
</file>