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бъектов движимого имущества, учитываемых  в реестре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01.04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7"/>
        <w:gridCol w:w="1796"/>
        <w:gridCol w:w="445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льный аппарат «</w:t>
            </w:r>
            <w:r>
              <w:rPr>
                <w:lang w:val="en-US"/>
              </w:rPr>
              <w:t>Canon</w:t>
            </w:r>
            <w:r>
              <w:rPr/>
              <w:t>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гнитофон </w:t>
            </w:r>
            <w:r>
              <w:rPr>
                <w:lang w:val="en-US"/>
              </w:rPr>
              <w:t>Loia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щая машинка «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шерский пульт «Кара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Samsun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VD-</w:t>
            </w:r>
            <w:r>
              <w:rPr/>
              <w:t>плее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азливочная станция АРС-14 (ЗИЛ-131) № шасси 458687, № двигателя 4930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альные 4 штуки  внутренний диаметр 1000 мм, толщина  стенки 10 мм, длина 11 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бетонные 4 штуки внутренний диаметр 1000 мм, длина 3 метра,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ВАЗ (</w:t>
            </w:r>
            <w:r>
              <w:rPr>
                <w:lang w:val="en-US"/>
              </w:rPr>
              <w:t>LADA</w:t>
            </w:r>
            <w:r>
              <w:rPr/>
              <w:t xml:space="preserve">) </w:t>
            </w:r>
            <w:r>
              <w:rPr>
                <w:lang w:val="en-US"/>
              </w:rPr>
              <w:t>Kalina</w:t>
            </w:r>
            <w:r>
              <w:rPr/>
              <w:t xml:space="preserve">, легковая, Идентификационный номер  </w:t>
            </w:r>
            <w:r>
              <w:rPr>
                <w:lang w:val="en-US"/>
              </w:rPr>
              <w:t>XTA</w:t>
            </w:r>
            <w:r>
              <w:rPr/>
              <w:t xml:space="preserve"> 11183070097756, год изготовления Тс 2007, № двигателя 11834598839, кузов </w:t>
            </w:r>
            <w:r>
              <w:rPr>
                <w:lang w:val="en-US"/>
              </w:rPr>
              <w:t>XTA</w:t>
            </w:r>
            <w:r>
              <w:rPr/>
              <w:t xml:space="preserve"> 11183070097756, мощность двигателя л.с. (кВт) 80,9 (59,5), цвет кузова бежево-серый, тип двигателя бензиновый,  гос. рег. номер  С615ОК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(площадки) накопления твердых коммунальных отходов на 4 контейнера в с.Большой Рой Уржумского района Кировской области, 2 шт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(площадки) накопления твердых коммунальных отходов на 4 контейнера в с.Большой Рой Уржумского района Кировской области, 2 шт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18:00Z</dcterms:created>
  <dc:creator>Loner-XP</dc:creator>
  <dc:description/>
  <cp:keywords/>
  <dc:language>en-US</dc:language>
  <cp:lastModifiedBy>Рабочий</cp:lastModifiedBy>
  <cp:lastPrinted>2019-08-19T13:14:00Z</cp:lastPrinted>
  <dcterms:modified xsi:type="dcterms:W3CDTF">2024-05-13T06:49:00Z</dcterms:modified>
  <cp:revision>22</cp:revision>
  <dc:subject/>
  <dc:title>Перечень объектов движимого имущества, числящегося в реестре имущества муниципального образования </dc:title>
</cp:coreProperties>
</file>