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Перечень объектов недвижимости, учитываемых в реестре имущества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льшеройское сельское поселение Уржумского района Кировской области на  01.04.2024 года</w:t>
      </w:r>
    </w:p>
    <w:tbl>
      <w:tblPr>
        <w:tblW w:w="133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2455"/>
        <w:gridCol w:w="1006"/>
        <w:gridCol w:w="2546"/>
        <w:gridCol w:w="1229"/>
        <w:gridCol w:w="1787"/>
        <w:gridCol w:w="174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естровый номе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жность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тяженность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ничение их использования и обремен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3</w:t>
            </w:r>
            <w:r>
              <w:rPr>
                <w:sz w:val="22"/>
                <w:szCs w:val="22"/>
                <w:lang w:val="en-US"/>
              </w:rPr>
              <w:t>:35:350109:216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айон, с.Большой Рой, ул.Центральная, д.7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ельской администраци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 кв.м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35:350102:118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Кировская область, р-н Уржумский, река Ройка с.Большой Рой, соор.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6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Гидротехническое сооружение на р.Ройка у с.Большой Рой Уржумского района Кировской област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г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ставлен на учет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айон, с.Большой Рой, ул.Центральная, д.4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вартирный 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договор социального най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35:350110:138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айон, с.Большой Рой, ул.Центральная, д.44, кв.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6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35:350110:136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айон, с.Большой Рой, ул.Центральная, д.66, кв.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договор социального най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35:350108:133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айон, с.Большой Рой, пер.Новый, д.1, кв.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договор социального най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:35:350108:163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айон, с.Большой Рой, ул.Молодежная, д.11, кв.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6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35:350101:9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Кировская область, Уржумский  муниципальный район, Большеройское сельское поселение, село Большой Рой, ул.Молодежная, дом 7, кв.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6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договор социального найма</w:t>
            </w:r>
          </w:p>
        </w:tc>
      </w:tr>
      <w:tr>
        <w:trPr>
          <w:trHeight w:val="1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35:350101:89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Кировская область, Уржумский  муниципальный район, Большеройское сельское поселение, село Большой Рой, ул.Молодежная, дом 7, кв.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6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35:350401:287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айон, д.Танабаево, ул.Центральная, д.68, кв.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социального най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35:350401:279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айон, д.Танабаево, ул.Центральная, д.67, кв.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2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социального най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35:350401:278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айон, д.Танабаево, ул.Центральная, д.67, кв.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2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социального най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35:350401:288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айон, д.Танабаево, ул.Молодежная, д.12, кв.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социального най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35:350301:134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айон, д.Манкинерь, ул.Центральная, д.14, пом.2000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кинерская библиотек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ставлен на учет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айон, д.Манкинерь, ул.Центральная, д.3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9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вартирный 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35:350302:56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айон, д.Манкинерь, ул.Центральная, д.28, кв.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35:350301:14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айон, д.Манкинерь, ул.Центральная, д.43, кв.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35:350301:109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Кировская область, Уржумский  муниципальный район, Большеройское сельское поселение, деревня Манкинерь, ул.Центральная, дом 32, кв.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договор социального най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35:350301:113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оссийская Федерация, Кировская область, Уржумский  муниципальный район, Большеройское сельское поселение, деревня Манкинерь, ул.Центральная, дом 7, кв.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договор социального най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ставлен на учет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айон, д.Сосновка, ул.Зеленая, д.6, кв.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ставлен на учет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айон, д.Сосновка, ул.Зеленая, д.6, кв.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ставлен на учет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айон, д.Сосновка, ул.Зеленая, д.14, кв.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социального най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ставлен на учет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айон, д.Сосновка, ул.Зеленая, д.14, кв.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социального най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35:350108:148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р-н Уржумский, с. Большой Рой, ул.Трудовая, д.5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Большеройского Дома культуры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35:350403:14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р-н Уржумский, д.Танабаево, ул.Молодежная, д.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9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набаевский сельский клуб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35:000000:217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р-н Уржумский, ..Манкинерь, ул.Новая, д.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9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кинерский сельский клуб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ставлен на учет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р-н Уржумский, с. Большой Рой, ул.Центральна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5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амятник погибшим воинам в Великой Отечественной войне 1941-1945гг. 1975 г.п.,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ставлен на учет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р-н Уржумский, с. Большой Рой, ул.Трудова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35:530301:199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айон, д.Сосновка, ул.Зеленая, д.4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стующее помещение Сосновского фельдшерско-акушерского пункт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35:350301:123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р-н Уржумский, .Манкинерь, ул.Центральная, д.24, пом.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8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медпункт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ставлен на учет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айон, с.Большой Рой, ул.Центральна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0 м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ставлен на учет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айон, с.Большой Рой, ул.Заречна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 м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ставлен на учет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айон, с.Большой Рой, пер.Новы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 м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ставлен на учет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айон, с.Большой Рой, ул.Молодежна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м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ставлен на учет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айон, с.Большой Рой, ул.Полева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 м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ставлен на учет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айон, д.Танабаево, ул.Центральна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 м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ставлен на учет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айон, д.Танабаево, ул.Молодежна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 м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ставлен на учет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айон, д.Танабаево, ул.Нова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 м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ставлен на учет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айон, д.Манкинерь, ул.Центральна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 м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ставлен на учет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айон, д.Манкинерь, ул.Заречна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 м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ставлен на учет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айон, д.Манкинерь, ул.Нова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м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ставлен на учет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айон, д.Сосновка, ул.Зелена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 м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ставлен на учет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айон, д.Воробьи, ул.Центральна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 м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ставлен на учет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айон, д.Шишкино, ул.Центральна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 м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35:350301:78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айон, д.Манкинерь, ул.Центральная, д.2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7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начальной школы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35:350403:13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айон, д.Танабаево, ул. Молодежная, д.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начальной школы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</w:t>
            </w:r>
            <w:r>
              <w:rPr>
                <w:sz w:val="22"/>
                <w:szCs w:val="22"/>
                <w:lang w:val="en-US"/>
              </w:rPr>
              <w:t>:35:530702:224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-н, д.Сосновка, ул.Зеленая, д.2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магазин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3:35:350108:37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Кировская обл., Уржумский м.р-н, Большеройскове с.п., с.Большой Рой, ул.Молодежная, д.1, кв.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ю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12:06:00Z</dcterms:created>
  <dc:creator>Loner-XP</dc:creator>
  <dc:description/>
  <cp:keywords/>
  <dc:language>en-US</dc:language>
  <cp:lastModifiedBy>Рабочий</cp:lastModifiedBy>
  <dcterms:modified xsi:type="dcterms:W3CDTF">2024-05-13T06:52:00Z</dcterms:modified>
  <cp:revision>26</cp:revision>
  <dc:subject/>
  <dc:title>Перечень объектов недвижимости, числящихся в реестре имущества муниципального образования</dc:title>
</cp:coreProperties>
</file>