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04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600"/>
        <w:gridCol w:w="2314"/>
        <w:gridCol w:w="29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Новая, д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+/-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Танабаево, ул.Молодежная, д.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с.Большой Рой, ул.Трудовая, д.5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+/-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4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0+/-15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+/-1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муниципальный район, Большеройское сельское поселение, деревня Танабаево, улица Молодежная, дом 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38+/-34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+/-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109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.Большой Рой, ул.Центральная, д.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27 </w:t>
            </w:r>
            <w:r>
              <w:rPr>
                <w:sz w:val="22"/>
                <w:szCs w:val="22"/>
              </w:rPr>
              <w:t xml:space="preserve">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0702: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д.Сосновка, ул.Зеленая, д.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3/30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5312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2+/-587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, с/п Пиляндышев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д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380401:8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., Уржумский р-н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575+/-1711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3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Уржумский район,  Большеройское сельское поселение, с.Большой Рой, ул.Труд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+/-6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, д.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4: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2:00Z</dcterms:created>
  <dc:creator>Loner-XP</dc:creator>
  <dc:description/>
  <cp:keywords/>
  <dc:language>en-US</dc:language>
  <cp:lastModifiedBy>Рабочий</cp:lastModifiedBy>
  <cp:lastPrinted>2019-08-19T13:21:00Z</cp:lastPrinted>
  <dcterms:modified xsi:type="dcterms:W3CDTF">2024-05-13T06:36:00Z</dcterms:modified>
  <cp:revision>27</cp:revision>
  <dc:subject/>
  <dc:title>Перечень земельных участков, числящихся в реестре имущества муниципального образования</dc:title>
</cp:coreProperties>
</file>