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ЬШЕРОЙСКАЯ СЕЛЬСКАЯ 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9 августа 2023г №9/4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ольшой Рой  Уржум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Большеройской сель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>от 23.12.2022  №4/24 «О бюджете Большерой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на 2023 год и на плановый период 2024 и 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 основании ст.24 ч.1 п.2  Устава муниципального образования Большеройское сельское поселение Уржумского района Кировской области от 27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11.2019г №25/82 Большеройская сельская Дума  РЕШИЛ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нести в решение Большеройской сельской Думы от 23.12.2022 №4/24 «О бюджете Большеройского сельского поселения на 2023 год и на плановый период 2024 и 2025 годов» 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 В статье 1 приложение №1 «</w:t>
      </w:r>
      <w:r>
        <w:rPr>
          <w:bCs/>
          <w:sz w:val="22"/>
          <w:szCs w:val="22"/>
        </w:rPr>
        <w:t xml:space="preserve">Основные характеристики бюджета Большеройского сельского поселения </w:t>
      </w:r>
      <w:r>
        <w:rPr>
          <w:sz w:val="22"/>
          <w:szCs w:val="22"/>
        </w:rPr>
        <w:t xml:space="preserve">на 2023 год и на плановый период 2024 и 2025 годов» </w:t>
      </w:r>
      <w:r>
        <w:rPr>
          <w:bCs/>
          <w:sz w:val="22"/>
          <w:szCs w:val="22"/>
        </w:rPr>
        <w:t>изложить в новой редакции. Прилагается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</w:t>
      </w:r>
      <w:r>
        <w:rPr/>
        <w:t>1.2. В пункте 1 статьи 2 приложение №2 «Объемы поступления доходов бюджета Большерой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3 год»  изложить в новой редакции. Прилагается.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3. В пункте 2 статьи 3 приложение №5 «Распределение  бюджетных ассигнований на 2023 год по разделами и подразделам классификации расходов бюджетов», приложение №7 «Распределение бюджетных ассигнований н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  <w:sz w:val="22"/>
          <w:szCs w:val="22"/>
        </w:rPr>
        <w:t xml:space="preserve">едомственная структура расходов бюджета </w:t>
      </w:r>
      <w:r>
        <w:rPr>
          <w:sz w:val="22"/>
          <w:szCs w:val="22"/>
        </w:rPr>
        <w:t xml:space="preserve">Большеройского сельского поселения </w:t>
      </w:r>
      <w:r>
        <w:rPr>
          <w:bCs/>
          <w:sz w:val="22"/>
          <w:szCs w:val="22"/>
        </w:rPr>
        <w:t xml:space="preserve">на 2023 год», </w:t>
      </w:r>
      <w:r>
        <w:rPr>
          <w:sz w:val="22"/>
          <w:szCs w:val="22"/>
        </w:rPr>
        <w:t>изложить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 Пункт 4 статьи 3 изложить в следующей редакц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4. Утвердить в пределах общего объема расходов бюджета Большеройского сельского поселения, установленного статьей 1 настоящего Решения, объем бюджетных ассигнований дорожного фонда Большерой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3 год в сумме 1095,31276 тыс.рублей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4 год в сумме 555,5 тыс. рублей  и на 2025 год в сумме 586,3 тыс. рублей  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спользование средств дорожного фонда Большеройского сельского поселения осуществляется в пределах объема бюджетных ассигнований, установленных частью 4 настоящей статьи.»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>1.5. Пункт 1 статьи 7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«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 на 2023год в сумме 452,5 тыс.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 на 2024 год в сумме 122,0 тыс. рублей  и на 2025 год в сумме 126,2 тыс. рублей.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6. В статье 4 приложение №14 «Источники финансирования дефицита бюджета Большеройского сельского поселения на 2023 год» изложить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Настоящее решение вступает в силу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официального опубликования в Информационном бюллетене органов местного самоуправления Большеройского сельского поселения Уржумского района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Большерой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й Думы                                                                               Н.А.Гаври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еройское сельское поселение:                                             Д.В.Александр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46:00Z</dcterms:created>
  <dc:creator>Администрация с.Б-Рой</dc:creator>
  <dc:description/>
  <cp:keywords/>
  <dc:language>en-US</dc:language>
  <cp:lastModifiedBy>B-roy04@yandex.ru</cp:lastModifiedBy>
  <cp:lastPrinted>2023-06-06T11:35:00Z</cp:lastPrinted>
  <dcterms:modified xsi:type="dcterms:W3CDTF">2023-08-29T12:46:00Z</dcterms:modified>
  <cp:revision>2</cp:revision>
  <dc:subject/>
  <dc:title>БОЛЬШЕРОЙСКАЯ СЕЛЬСКАЯ ДУМА</dc:title>
</cp:coreProperties>
</file>