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объектов недвижимости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 01.07.2023 года</w:t>
      </w:r>
    </w:p>
    <w:tbl>
      <w:tblPr>
        <w:tblW w:w="13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455"/>
        <w:gridCol w:w="1006"/>
        <w:gridCol w:w="2546"/>
        <w:gridCol w:w="1229"/>
        <w:gridCol w:w="1787"/>
        <w:gridCol w:w="17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яженность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35:350109:2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й админист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 кв.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основского клуб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2:1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р-н Уржумский, река Ройка с.Большой Рой, соор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идротехническое сооружение на р.Ройка у с.Большой Рой Уржумского района Кировской обл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10:1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44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10:1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, д.66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пер.Новый, д.1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6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Молодежная, д.11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1:9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село Большой Рой, ул.Молодежная, дом 7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1:8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село Большой Рой, ул.Молодежная, дом 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Шишкино, ул.Центральная, д.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8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7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7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, д.6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1:2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Молодежная, д.12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14, пом.200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нерская библиот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2: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28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43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деревня Манкинерь, ул.Центральная, дом 32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ировская область, Уржумский  муниципальный район, Большеройское сельское поселение, деревня Манкинерь, ул.Центральная, дом 7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6, кв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6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14, кв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14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4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Трудовая, д.5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ольшеройского Дома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1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Танабаево, ул.Молодежная, д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абаевский сельский кл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2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д..Манкинерь, ул.Новая, д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инерский сельский кл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мятник погибшим воинам в Великой Отечественной войне 1941-1945гг. 1975 г.п.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с. Большой Рой, ул.Труд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0301:19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, д.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ее помещение Сосновского фельдшерско-акушерского пун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1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р-н Уржумский, .Манкинерь, ул.Центральная, д.24, пом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пер.Новы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Молоде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с.Большой Рой, ул.Поле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Молодеж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Н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Но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Сосновка, ул.Зеле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Воробьи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авлен на у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Шишкино, ул.Центр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7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Манкинерь, ул.Центральная, д.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чальной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1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айон, д.Танабаево, ул. Молодежная, д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чальной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35:530702:2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Уржумский р-н, д.Сосновка, ул.Зеленая, д.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350108:3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ировская обл., Уржумский м.р-н, Большеройскове с.п., с.Большой Рой, ул.Молодежная, д.1, кв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:                                        Д.В. Алексан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6:00Z</dcterms:created>
  <dc:creator>Loner-XP</dc:creator>
  <dc:description/>
  <cp:keywords/>
  <dc:language>en-US</dc:language>
  <cp:lastModifiedBy>User</cp:lastModifiedBy>
  <dcterms:modified xsi:type="dcterms:W3CDTF">2023-07-10T08:21:00Z</dcterms:modified>
  <cp:revision>23</cp:revision>
  <dc:subject/>
  <dc:title>Перечень объектов недвижимости, числящихся в реестре имущества муниципального образования</dc:title>
</cp:coreProperties>
</file>