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ойское сельское поселение Уржумского района Кировской области на 01.07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600"/>
        <w:gridCol w:w="2314"/>
        <w:gridCol w:w="29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Новая, д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301: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Манкинерь, ул.Центральная, д.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+/-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д.Танабаево, ул.Молодежная, д.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с.Большой Рой, ул.Трудовая, д.5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+/-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4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0+/-15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531201:13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Кировская область, р-н Уржумский,  Большеройское с/п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+/-1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403: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Кировская область, Уржумский муниципальный район, Большеройское сельское поселение, деревня Танабаево, улица Молодежная, дом 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38+/-34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1201:22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+/-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109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.Большой Рой, ул.Центральная, д.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27 </w:t>
            </w:r>
            <w:r>
              <w:rPr>
                <w:sz w:val="22"/>
                <w:szCs w:val="22"/>
              </w:rPr>
              <w:t xml:space="preserve">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530702: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д.Сосновка, ул.Зеленая, д.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3/30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5312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2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2+/-587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с/п Большеройское, с/п Пиляндышев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 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д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000000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МО (не определено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:35:380401:8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., Уржумский р-н, с/п Большерой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575+/-17115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350108:3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Уржумский район,  Большеройское сельское поселение, с.Большой Рой, ул.Труд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+/-6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:35:</w:t>
            </w:r>
            <w:r>
              <w:rPr>
                <w:sz w:val="22"/>
                <w:szCs w:val="22"/>
              </w:rPr>
              <w:t>350501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 область, р-н Уржумский,  д. Шишкино, ул.Центральная, д.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1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Д.В.Алексан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7.202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2:00Z</dcterms:created>
  <dc:creator>Loner-XP</dc:creator>
  <dc:description/>
  <cp:keywords/>
  <dc:language>en-US</dc:language>
  <cp:lastModifiedBy>User</cp:lastModifiedBy>
  <cp:lastPrinted>2019-08-19T13:21:00Z</cp:lastPrinted>
  <dcterms:modified xsi:type="dcterms:W3CDTF">2023-07-10T08:17:00Z</dcterms:modified>
  <cp:revision>24</cp:revision>
  <dc:subject/>
  <dc:title>Перечень земельных участков, числящихся в реестре имущества муниципального образования</dc:title>
</cp:coreProperties>
</file>