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БОЛЬШЕРОЙСКАЯ 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ЖУМСКОГО РАЙОНА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т   _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село Большой Р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Уржум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отчёта об исполнении бюджета Большеройского сельского поселения з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статьи 24 Устава муниципального образования Большеройское сельское поселение Уржумского района Кировской области, Большеройская сельская Дума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Утвердить отчёт об исполнении бюджета  Большеройского сельского поселения за 2023 год по доходам в сумме 8496,3 тыс.рублей, по расходам в сумме 8344,3 тыс.рублей, с профицитом в сумме 152,0 тыс.рублей с показателям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 объемам поступления доходов бюджета Большеройского сельского поселения в 2023 году по кодам классификации доходов бюджетов, согласно приложению 1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 ведомственной структуре расходов бюджета Большеройского сельского поселения в 2023 году, согласно приложению 2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 распределению расходов бюджета Большеройского сельского поселения по разделам и подразделам классификации расходов бюджетов в 2023 году, согласно приложению 3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 источникам финансирования дефицита бюджета Большеройского сельского поселения по кодам классификации источников финансирования дефицитов бюджетов в 2023 году, согласно приложению 4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 расходам бюджета Большеройского сельского поселения на реализацию муниципальных программ в 2023 году, согласно приложению 5. Прилагается.</w:t>
      </w:r>
    </w:p>
    <w:p>
      <w:pPr>
        <w:pStyle w:val="31"/>
        <w:ind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сходам бюджета Большеройского сельского поселения на реализацию публичных нормативных обязательств в 2023 году, согласно приложению 6. Прилагает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Настоящее решение вступает в силу 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момента официального опубликования в Информационном бюллетене органов местного самоуправления Большеройского сельского поселения Уржумского района Киров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Большеройск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льской Думы                                                                                 Н.А.Гаврил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ройское сельское поселение                                               Д.В.Александров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708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7:00Z</dcterms:created>
  <dc:creator>Admin</dc:creator>
  <dc:description/>
  <cp:keywords/>
  <dc:language>en-US</dc:language>
  <cp:lastModifiedBy>B-roy04@yandex.ru</cp:lastModifiedBy>
  <cp:lastPrinted>2023-06-07T11:42:00Z</cp:lastPrinted>
  <dcterms:modified xsi:type="dcterms:W3CDTF">2024-06-13T11:27:00Z</dcterms:modified>
  <cp:revision>2</cp:revision>
  <dc:subject/>
  <dc:title>БОЛЬШЕРОЙСКАЯ СЕЛЬСКАЯ ДУМА</dc:title>
</cp:coreProperties>
</file>