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rFonts w:eastAsia="Times New Roman" w:cs="Times New Roman"/>
          <w:lang w:val="en-US"/>
        </w:rPr>
        <w:t xml:space="preserve">                          </w:t>
      </w: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rFonts w:cs="Times New Roman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ЛЬШЕРОЙ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/>
      </w:pPr>
      <w:r>
        <w:rPr>
          <w:rFonts w:cs="Times New Roman"/>
        </w:rPr>
        <w:t>ПЯТО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Большой Рой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бюджете   Большерой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4  год и на плановый период 2025 и 2026 годов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Большеройское сельское поселение Уржумского района Кировской области, «Положения о бюджетном процессе в муниципальном образовании Большеройское сельское поселение Уржумского района  Кировской области», утвержденного решением Большеройской сельской Думы от 05.11.2013 № 10/33, Большеройская сельская Дума решил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1. О</w:t>
      </w:r>
      <w:r>
        <w:rPr>
          <w:b/>
        </w:rPr>
        <w:t>сновные характеристики  бюджета Большерой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Большерой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Большеро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Большеройского сельского поселения, установленного статьей 1 настоящего Решения, прогнозируемые объемы поступления доходов бюджета Большерой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4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и 2026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Большеро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Большерой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Большерой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Большерой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змер резервного фонда администрации Большерой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4 год в сумме 5,0 тыс. рублей;</w:t>
      </w:r>
    </w:p>
    <w:p>
      <w:pPr>
        <w:pStyle w:val="Normal"/>
        <w:ind w:left="1080" w:hanging="0"/>
        <w:jc w:val="both"/>
        <w:rPr/>
      </w:pPr>
      <w:r>
        <w:rPr/>
        <w:t>на 2025 год в сумме 5,0 тыс. рублей  и на 2026 год в сумме 5,0 тыс. рублей 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5 год в сумме 141,7 тыс.рублей и на 2026 год в сумме 284,5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Большерой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4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Большеройского сельского поселения, установленного статьей 1 настоящего Решения, объем бюджетных ассигнований дорожного фонда Большерой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4 год в сумме 613,9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5 год в сумме 632,3 тыс. рублей  и на 2026 год в сумме 637,0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Большеройского сельского поселения осуществляется в пределах объема бюджетных ассигнований, установленных частью 4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Большеро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Большерой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Большерой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и 2026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Большерой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Большерой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5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7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становить в пределах общего объема расходов бюджета Большерой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ольшерой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4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5 год в сумме ноль рублей и на 2026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Большерой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Большеройского сельского поселения   на 2024 год и плановый период 2025-2026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Большеро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 бюджета Большерой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Большерой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ольшерой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4 год в сумме 122,0 тыс.рублей;</w:t>
      </w:r>
    </w:p>
    <w:p>
      <w:pPr>
        <w:pStyle w:val="Normal"/>
        <w:ind w:firstLine="720"/>
        <w:jc w:val="both"/>
        <w:rPr/>
      </w:pPr>
      <w:r>
        <w:rPr/>
        <w:t xml:space="preserve">2)  на 2025 год в сумме 126,2 тыс. рублей  и на 2026 год в сумме 126,2 тыс. рублей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4 год в сумме 5546,9 тыс.рублей;</w:t>
      </w:r>
    </w:p>
    <w:p>
      <w:pPr>
        <w:pStyle w:val="Normal"/>
        <w:ind w:left="720" w:hanging="0"/>
        <w:jc w:val="both"/>
        <w:rPr/>
      </w:pPr>
      <w:r>
        <w:rPr/>
        <w:t>на 2025 год в сумме 5566,3 тыс. рублей  и на 2026 год в сумме 5542,9 тыс. рублей.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Большеро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3,264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3,394 тыс. рублей  и на 2026 год в сумме 3,486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в пределах общего объема расходов бюджета Большеро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4,6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,893 тыс. рублей  и на 2026 год в сумме 5,118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Утвердить в пределах общего объема расходов бюджета Большеро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</w:t>
      </w:r>
      <w:r>
        <w:rPr>
          <w:color w:val="1A1A1A"/>
          <w:shd w:fill="FFFFFF" w:val="clear"/>
        </w:rPr>
        <w:t>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1,9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1,960 тыс. рублей  и на 2026 год в сумме 1,96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 Большеро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Большерой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4 года и подлежит опубликованию в «Информационном бюллетене органов местного самоуправления Большерой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ольшерой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Н.А.Гавр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ольшеройское сельское поселение                                               Д.В.Александр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8:28:00Z</dcterms:created>
  <dc:creator>user</dc:creator>
  <dc:description/>
  <cp:keywords/>
  <dc:language>en-US</dc:language>
  <cp:lastModifiedBy>B-roy04@yandex.ru</cp:lastModifiedBy>
  <cp:lastPrinted>2022-12-27T15:10:00Z</cp:lastPrinted>
  <dcterms:modified xsi:type="dcterms:W3CDTF">2023-11-15T10:45:00Z</dcterms:modified>
  <cp:revision>6</cp:revision>
  <dc:subject/>
  <dc:title>БОЛЬШЕРОЙСКАЯ СЕЛЬСКАЯ ДУМА</dc:title>
</cp:coreProperties>
</file>